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 xml:space="preserve">Appendix A: Worksheet for The Places We Li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>From pbs newshour.c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Student’s Name _montez warren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/>
        <w:t>Record some information in the introductory slides about slums in general and those in the particular city you choose below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One of the information I had gather was when they said  They feel like if they tell somebody about their home would they believe them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1. What is this person’s story? What is his/her connection with this slum and what does he/she do to surviv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That its hard with out a job, Chandra struggle hard because he living by small pay checks, what he do to survive is to keep his job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2. How many people live with him/her? Briefly identify their relationship to this pers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4 peoples, it seem like he a nice ma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3. How would you describe the living arrangement of this person and his/her househol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The living condition feel like they living in a jail cell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4. What are the feelings of this person regarding living where he/she does? What are dreams/plans for the future?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Chandra feel like he should be living with his family not by he self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Put an X by the name of the household you choose, the place where he/she lives, and answer the questions below: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Caracas, Veneuel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Ovied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Rosal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Silv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Torrealb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Kibera, Nairobi, Keny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Aror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Dirang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Mora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Yusu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Dharavi, Mumbai, Ind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x_ Chandr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Loha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Shilpir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___ Jing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Jakarta, Indones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Asana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Imi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Subu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Suparno</w:t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5:23:00Z</dcterms:created>
  <dc:creator>AWL Loaner</dc:creator>
  <dc:description/>
  <cp:keywords/>
  <dc:language>en-US</dc:language>
  <cp:lastModifiedBy>admin</cp:lastModifiedBy>
  <dcterms:modified xsi:type="dcterms:W3CDTF">2011-04-20T19:20:00Z</dcterms:modified>
  <cp:revision>3</cp:revision>
  <dc:subject/>
  <dc:title/>
</cp:coreProperties>
</file>